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5 к пояснительной записк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еречень муниципальных программ, предусмотренных к финансированию за счет средств местного бюджета в 2022 году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тыс. руб.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356"/>
        <w:gridCol w:w="411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>
          <w:trHeight w:val="11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Содержание автомобильных дорог общего пользования местного значения Белоусовского сельского поселения" на 2019-2024 годы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3,68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еречень муниципальных программ, предусмотренных к финансированию за счет средств местного бюджета в 2023 году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тыс. руб.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356"/>
        <w:gridCol w:w="411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>
          <w:trHeight w:val="11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Содержание автомобильных дорог общего пользования местного значения  Белоусовского сельского поселения" на 2019-2024 годы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4,17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еречень муниципальных программ, предусмотренных к финансированию за счет средств местного бюджета в 2024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тыс. руб.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356"/>
        <w:gridCol w:w="411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>
          <w:trHeight w:val="11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Содержание автомобильных дорог общего пользования местного значения Белоусовского сельского поселения" на 2019-2024 годы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0,86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05:03:00Z</dcterms:created>
  <dc:creator>Юрист</dc:creator>
  <dc:description/>
  <cp:keywords/>
  <dc:language>en-US</dc:language>
  <cp:lastModifiedBy>Игорь Матвеев</cp:lastModifiedBy>
  <cp:lastPrinted>2019-11-14T17:32:00Z</cp:lastPrinted>
  <dcterms:modified xsi:type="dcterms:W3CDTF">2021-11-15T05:03:00Z</dcterms:modified>
  <cp:revision>2</cp:revision>
  <dc:subject/>
  <dc:title>Приложение 5</dc:title>
</cp:coreProperties>
</file>