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i/>
          <w:i/>
        </w:rPr>
      </w:pPr>
      <w:r>
        <w:rPr>
          <w:b/>
          <w:i/>
        </w:rPr>
        <w:t>ИНФОРМАЦИОННЫЙ ВЕСТНИК</w:t>
      </w:r>
    </w:p>
    <w:p>
      <w:pPr>
        <w:pStyle w:val="Heading2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 xml:space="preserve">БЕЛОУСОВСКОГО СЕЛЬСКОГО </w:t>
      </w:r>
    </w:p>
    <w:p>
      <w:pPr>
        <w:pStyle w:val="Heading2"/>
        <w:jc w:val="center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ПОСЕЛЕНИЯ №78 от 15.11.2021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8810" cy="68580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БЕЛОУСОВ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Челябинская    область Еткульский район с. Белоусово ул. Мира 23-2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т26.10.2021 г.                                            Решение № 78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О проведении публичных слушаний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«О бюджете Белоусовского сельского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поселения на 2022год и на плановый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период 2023 и 2024 годов».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ab/>
        <w:t xml:space="preserve">В соответствии со статьёй 28 Федерального Закона от 6 10.2003г № 131 –ФЗ «Об общих принципах организации местного самоуправления в Российской Федерации», решением Совета депутатов Белоусовского сельского поселения от 17.09.2007г № 115 Положение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«О публичных (общественных), слушаниях в Белоусовском сельском поселении»,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ВЕТ ДЕПУТАТОВ БЕЛОУС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348"/>
        <w:rPr>
          <w:b/>
          <w:b/>
        </w:rPr>
      </w:pPr>
      <w:r>
        <w:rPr>
          <w:b/>
        </w:rPr>
        <w:t>Провести публичные слушания, «О бюджете Белоусовского сельского поселения на 2022год и на плановый период 2023 и 2024годов» в библиотеке Белоусовского сельского поселения с. Белоусово 14.12.2021г в 13. 00.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овестка дня публичных слушаний: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 бюджете Белоусовского сельского поселения на 2022год и на плановый период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2023 и 2024год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2. В связи эпидемией публичные слушания провести на удалённом режиме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Приглашаются только депутаты, которые должны довести до населения рекомендации публичных слушаний каждый в своём округе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Обнародовать содержание данного решения в «Информационном Вестнике Белоусовского сельского поселения» на всех информационных стендах поселения и на сайте Белоусовского сельского поселения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Глава Белоусовского </w:t>
      </w:r>
    </w:p>
    <w:p>
      <w:pPr>
        <w:pStyle w:val="TextBodyIndent"/>
        <w:ind w:left="0" w:hanging="0"/>
        <w:rPr/>
      </w:pPr>
      <w:r>
        <w:rPr>
          <w:b/>
        </w:rPr>
        <w:t xml:space="preserve">сельского поселения                                                                     М.А. Осинцев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357" w:firstLine="708"/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357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sz w:val="28"/>
    </w:rPr>
  </w:style>
  <w:style w:type="paragraph" w:styleId="Style8">
    <w:name w:val="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70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9:32:00Z</dcterms:created>
  <dc:creator>KOM2</dc:creator>
  <dc:description/>
  <cp:keywords/>
  <dc:language>en-US</dc:language>
  <cp:lastModifiedBy>Microsoft</cp:lastModifiedBy>
  <cp:lastPrinted>2010-04-23T10:15:00Z</cp:lastPrinted>
  <dcterms:modified xsi:type="dcterms:W3CDTF">2021-11-18T19:32:00Z</dcterms:modified>
  <cp:revision>2</cp:revision>
  <dc:subject/>
  <dc:title> </dc:title>
</cp:coreProperties>
</file>