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Белоус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Белоусовского сельского поселения на 2022 год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________ 2021 года № 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его финансирования дефицита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ного бюджета на 2022 год и на плановый период 2023 и 2024 год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1. Источники внутреннего финансирования дефицита местного бюджета на 2022 год </w:t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3809"/>
        <w:gridCol w:w="1436"/>
      </w:tblGrid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>
          <w:trHeight w:val="985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>
                <w:bCs/>
              </w:rPr>
              <w:t>000 01 00 00 00 00 0000 00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58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0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7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3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7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5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7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00 00 0000 80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8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5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0 00 0000 5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1 00 0000 51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000 01 05 00 00 00 0000 6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0 00 0000 6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1 00 0000 61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6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ab/>
        <w:t xml:space="preserve">2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сточники внутреннего финансирования дефицита местного бюджета на плановый период 2023 и 2024 годов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828"/>
        <w:gridCol w:w="708"/>
        <w:gridCol w:w="851"/>
      </w:tblGrid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985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000 01 00 00 00 00 0000 0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58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0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7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3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7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5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7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00 00 0000 8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8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5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0 00 0000 5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1 00 0000 51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000 01 05 00 00 00 0000 6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0 00 0000 6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1 00 0000 61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6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rmattext">
    <w:name w:val="formattext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3:30:00Z</dcterms:created>
  <dc:creator>111</dc:creator>
  <dc:description/>
  <cp:keywords/>
  <dc:language>en-US</dc:language>
  <cp:lastModifiedBy>Оксана</cp:lastModifiedBy>
  <cp:lastPrinted>2020-12-22T15:30:00Z</cp:lastPrinted>
  <dcterms:modified xsi:type="dcterms:W3CDTF">2021-11-13T10:23:00Z</dcterms:modified>
  <cp:revision>5</cp:revision>
  <dc:subject/>
  <dc:title/>
</cp:coreProperties>
</file>